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郑州市第十四中学</w:t>
      </w:r>
      <w:r>
        <w:rPr>
          <w:b/>
          <w:sz w:val="36"/>
          <w:szCs w:val="36"/>
        </w:rPr>
        <w:t>2014</w:t>
      </w:r>
      <w:r>
        <w:rPr>
          <w:b/>
          <w:sz w:val="36"/>
          <w:szCs w:val="36"/>
        </w:rPr>
        <w:t>年决算数据的情况说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郑州市第十四中学是隶属于郑州市教育局的一所完全中学，全供事业单位，现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教学班，在校学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在职教职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多人，离退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多人。学校整体改建工程已经完工，高、初中分别从租赁校区搬回本校上课。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学校本着量入为出、量力而行的原则，按照有关政策规定组织各项收入，严格控制支出，管好、用好教育经费，提高资金使用效益和管理水平。现将我校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部门决算数据说明如下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执行情况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176.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176.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收支结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收支平衡。本年收入支出按照预算执行，执行情况正常。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收入来源说明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总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176.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全部财政拨款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176.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支出情况说明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总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176.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left="1" w:firstLine="80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公共预算财政拨款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176.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ind w:left="1"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初中教育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.9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高中教育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71.6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人员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20.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用于支付在职教职工工资、养老保险、失业保险、工伤保险；公用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52.0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用于支付学校日常运转支出，包括办公费、印刷费、水电费、取暖费、物业管理费、差旅费、维修（护）费、培训费、劳务费、工会经费、三公经费等；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98.9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用于支付大型修缮、设备购置、教师素质提升、内涵提升项目。高等教育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用于我校特色项目建设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城市中小学教学设施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90.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全部用于学校大型修缮项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事业单位离退休人员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9.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用于支付单位离退休经费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事业单位医疗人员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2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用于支付在职教师医疗费。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住房公积金人员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3.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用于支付在职教师住房公积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“三公”经费情况说明</w:t>
      </w:r>
    </w:p>
    <w:p>
      <w:pPr>
        <w:pStyle w:val="P0"/>
        <w:snapToGrid w:val="false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党中央、国务院有关文件及部门预算管理有关规定，“三公”经费是指本部门（包括部门本级及所属行政单位（含参照公务员法管理的事业单位）、事业单位及其他单位）通过公共预算财政拨款资金安排的因公出国（境）费、公务用车购置及运行维护费和公务接待费。其中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因公出国（境）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指单位工作人员公务出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住宿费、旅费、伙食补助费、杂费、培训费等支出；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公务用车购置及运行维护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指单位公务用车购置费及租用费、燃料费、维修费、过桥过路费、保险费、安全奖励费用等支出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公务接待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指单位按规定开支的各类公务接待（含外宾接待）支出。</w:t>
      </w:r>
    </w:p>
    <w:p>
      <w:pPr>
        <w:pStyle w:val="P0"/>
        <w:snapToGrid w:val="false"/>
        <w:spacing w:lineRule="auto" w:line="3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校“三公”经费支出情况：因公出国（境）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；公务接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公务用车运行购置及运行维护费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.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全部用于支付公务用车运行维护费。</w:t>
      </w:r>
    </w:p>
    <w:p>
      <w:pPr>
        <w:pStyle w:val="P0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orient="landscape" w:w="16838" w:h="11906"/>
      <w:pgMar w:left="2098" w:right="2098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1:59:00Z</dcterms:created>
  <dc:creator>微软用户</dc:creator>
  <dc:description/>
  <cp:keywords/>
  <dc:language>en-US</dc:language>
  <cp:lastModifiedBy>DELL</cp:lastModifiedBy>
  <dcterms:modified xsi:type="dcterms:W3CDTF">2015-10-19T00:45:00Z</dcterms:modified>
  <cp:revision>9</cp:revision>
  <dc:subject/>
  <dc:title>郑州市第十四中学2013年决算数据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